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i/>
          <w:i/>
          <w:sz w:val="22"/>
          <w:szCs w:val="28"/>
          <w:lang w:val="en-US" w:eastAsia="en-US"/>
        </w:rPr>
      </w:pPr>
      <w:r>
        <w:rPr>
          <w:b/>
          <w:i/>
          <w:sz w:val="2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190500</wp:posOffset>
            </wp:positionV>
            <wp:extent cx="676275" cy="902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 26.09.2022 г.  №_678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/>
      </w:pPr>
      <w:r>
        <w:rPr>
          <w:b/>
          <w:sz w:val="26"/>
          <w:szCs w:val="26"/>
        </w:rPr>
        <w:t>О формировании и утверждении перечня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>
          <w:b/>
        </w:rPr>
        <w:t xml:space="preserve"> </w:t>
      </w:r>
      <w:r>
        <w:rPr>
          <w:b/>
          <w:sz w:val="26"/>
          <w:szCs w:val="26"/>
        </w:rPr>
        <w:t>ведения личного подсобного хозяйства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. 6 ст. 39.5. Земельного кодекса Российской Федерации от 25.10.2001 г. № 136-ФЗ, Законом Саратовской области от 30.09.2014 г. N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ложением о порядке учета граждан в качестве лиц, имеющих право на предоставление им земельных участков в собственность бесплатно, формирования перечней земельных участков и информирования граждан о наличии земельных участков, предлагаемых для приобретения в собственность бесплатно, на территории сельских поселений Екатериновского муниципального района Саратовской области, утвержденным постановлением администрации Екатериновского муниципального района Саратовской области 30.12.2016 г. № 653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Устава Екатериновского муниципального района Саратовской области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6521" w:leader="none"/>
        </w:tabs>
        <w:spacing w:lineRule="atLeast" w:line="2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Сформировать и утвердить перечень земельных участков, предназначенных для предоставления в собственность бесплатно гражданам, имеющим трех и более детей, для индивидуального жилищного строительства,</w:t>
      </w:r>
      <w:r>
        <w:rPr/>
        <w:t xml:space="preserve"> </w:t>
      </w:r>
      <w:r>
        <w:rPr>
          <w:sz w:val="26"/>
          <w:szCs w:val="26"/>
        </w:rPr>
        <w:t>ведения личного подсобного хозяйства, садоводства или огородничества на территории сельских поселени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Разместить на официальном сайте администрации Екатериновского муниципального района Саратовской области в сети «Интернет» настоящее постано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 Опубликовать настоящее постановление в газете «Слава Труду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председателя комитета по управлению муниципальным имуществом и земельными ресурсами администрации района Д.А.Беляева.</w:t>
      </w:r>
    </w:p>
    <w:p>
      <w:pPr>
        <w:pStyle w:val="Normal"/>
        <w:spacing w:lineRule="atLeast" w:line="3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С.Б. Зязи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Екатериновского МР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№  </w:t>
      </w:r>
      <w:r>
        <w:rPr>
          <w:b/>
          <w:sz w:val="24"/>
          <w:szCs w:val="24"/>
        </w:rPr>
        <w:t>678  от  26.09.202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земельных участков, </w: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4"/>
          <w:szCs w:val="24"/>
        </w:rPr>
        <w:t>предназначенных для предоставления в собственность бесплатно гражданам, имеющим трех и более детей, для индивидуального жилищного строительства, ведения личного подсобного хозяйства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садоводства или огородничества на территории сельских поселений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850"/>
        <w:gridCol w:w="1843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4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1:9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Московская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21702: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Бакуры, ул. Колхозная,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191601:7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Коленовское сельское поселение, с. Колено, ул. Советская, 53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:12:010104: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аратовская область, Екатериновский муниципальный район, Бакурское сельское поселение, с. Ивановка, ул. Советская, д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31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Екатериновского </w:t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             С.Б. Зязи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4:40:00Z</dcterms:created>
  <dc:creator>User</dc:creator>
  <dc:description/>
  <dc:language>en-US</dc:language>
  <cp:lastModifiedBy>BEN</cp:lastModifiedBy>
  <cp:lastPrinted>2021-09-29T12:41:00Z</cp:lastPrinted>
  <dcterms:modified xsi:type="dcterms:W3CDTF">2022-09-27T04:40:00Z</dcterms:modified>
  <cp:revision>2</cp:revision>
  <dc:subject/>
  <dc:title/>
</cp:coreProperties>
</file>